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от __.12.2024 №__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и деятельности Контрольно-счетной пала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круга «Ухта» Республики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тиводействию коррупции на 202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502"/>
        <w:gridCol w:w="1559"/>
        <w:gridCol w:w="14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625" w:hRule="atLeast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Мероприятия по предотвращению коррупции в Контрольно-счетной палате муниципального округа «Ухта» Республики Коми (далее - Контрольно-счетная палата)                    и повышению эффективности механизмов урегулирования конфликта интересов (внутренняя деятельность)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утверждение отчета о деятельности Контрольно-счетной палаты по противодействию коррупции з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сбору сведений (справок) о доходах, об имуществе и обязательствах имущественного характера муниципальных служащих Контрольно-счетной палаты и членов их семей за 2024 год и проведению мониторинга (проверки) представленных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ы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Организация работы по сбору сведений об адресах сайтов и (или) страниц сайтов в информационно-телекоммуникационной сети «Интернет», на которых муниципальными служащими Контрольно-счетной палаты размещались общедоступная информация, а также данные, позволяющие его идентифиц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предоставляемых служащими Контрольно-счетной палаты сведений об их доходах, расходах, имуществе и обязательствах имущественного характера, в том числе сравнительного анализа сведений, представленных за предыдущие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боты комиссии по соблюдению требований                    к служебному поведению и урегулированию конфликта интересов                   (в установленных действующим законодательством Российской Федерации случая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Размещение информации об антикоррупционной деятельности Контрольно-счетной палаты на Официальном сайте Контрольно-счетной палаты, поддержание раздела в актуальном состоя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помощи работникам Контрольно-счетной палаты по вопросам, связанным с соблюдением ограничений, выполнением обязательств, не нарушением запретов, установленных действующим законодательством Российской Федерации в сфере противодействия коррупции</w:t>
            </w:r>
            <w:r>
              <w:rPr/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блюдения требований нормативных правовых актов                  и внутренних документов Контрольно-счетной палаты о порядке передачи подарков, полученных должностными лицами Контрольно-счетной палаты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действующего законодательства Российской Федерации             в сфере противодействия коррупции и подготовка предложений                            по внесению изменений в локальные акты Контрольно-счетной палаты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Карту коррупционных рисков Контрольно-счетной палаты (при необходимости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Организация направления сотрудников Контрольно-счетной палаты                 на семинары и курсы повышения квалификации в сфере противодействия корруп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ценки коррупционных рисков в деятельности Контрольно-счетной пал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декабря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Формирование Плана организации деятельности Контрольно-счетной палаты муниципального округа «Ухта» Республики Коми                                          по противодействию коррупции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359" w:hRule="atLeast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Мероприятия по предотвращению коррупции при осуществлении контрольных                                 и экспертно-аналитических мероприят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Отражение установленных в ходе контрольных и экспертно-аналитических мероприятий фактов, связанных с выявлением коррупционных правонарушений (при наличии таковы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Направление информации (материалов) проверок, в ходе которых установлены признаки коррупционных правонарушений,                                           в правоохранительные орган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ссмотрения обращений граждан и юридических лиц, поступающих в Контрольно-счетную палату в сфере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обращения</w:t>
            </w:r>
          </w:p>
        </w:tc>
      </w:tr>
      <w:tr>
        <w:trPr>
          <w:trHeight w:val="445" w:hRule="atLeast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Мероприятия по взаимодействию с правоохранительными и иными орган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Обеспечение взаимодействия Контрольно-счетной палаты                           с Управлением Главы Республики Коми по противодействию коррупции, Контрольно-счетной палатой Республики Коми, Советом контрольно-счетных органов Республики Коми, контрольно-счетными органами субъектов и муниципальных образований Российской Федерации, органами местного самоуправления, надзорными и правоохранительными органами                  по вопросам антикоррупцион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Информирование надзорных, правоохранительных органов, Федеральной антимонопольной службы о фактах, содержащих признаки административного правонарушения, состава преступления, выявленных Контрольно-счетной палатой в ходе проведения контрольных и экспертно-аналитических мероприятий, в целях их правовой оценки, решения вопроса о привлечении виновных лиц к ответствен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33:00Z</dcterms:created>
  <dc:creator>КСП Ухта</dc:creator>
  <dc:description/>
  <cp:keywords/>
  <dc:language>en-US</dc:language>
  <cp:lastModifiedBy>Наталья Николаевна</cp:lastModifiedBy>
  <cp:lastPrinted>2023-11-23T12:31:00Z</cp:lastPrinted>
  <dcterms:modified xsi:type="dcterms:W3CDTF">2024-12-09T09:07:00Z</dcterms:modified>
  <cp:revision>10</cp:revision>
  <dc:subject/>
  <dc:title>Приложение</dc:title>
</cp:coreProperties>
</file>